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211447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572980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50791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